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 доходах, о рас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Управления жилищно-коммунального хозяйства и благоустройства администрации города Ульяновск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за период с 01.01.2019 года по 31.12.2019 года</w:t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417"/>
        <w:gridCol w:w="2127"/>
        <w:gridCol w:w="992"/>
        <w:gridCol w:w="992"/>
        <w:gridCol w:w="1418"/>
        <w:gridCol w:w="850"/>
        <w:gridCol w:w="992"/>
        <w:gridCol w:w="1560"/>
        <w:gridCol w:w="1417"/>
        <w:gridCol w:w="1418"/>
      </w:tblGrid>
      <w:tr>
        <w:trPr>
          <w:trHeight w:val="5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№</w:t>
            </w: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Фамилия, инициалы  и должность лица, чьи сведения размещаются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екларированный годовой доход (в рублях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4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ид объе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Павлов А.Ф.,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чальник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. 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. 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92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2,1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легковой автомобиль КИА Спортаж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SL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,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SLS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, 2012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53 086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.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92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380 89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Агапова С.А., консультант отдела бюджетного учёта и отчё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 (1/2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1,1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66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46 729,77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в том числе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доход полученный от продажи земельного участка и дачи 250 000,00;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пенсия 60 411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Бабошина Ю.Г., главный специалист-эксперт отдела жилищного фонда и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 (8/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97 587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 (1/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Батдалов Д.Р.,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онсультант отдела жилищного фонда и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9 194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Бексаева Е.А., главный специалист-эксперт отдела инженерной инфраструктуры и энергосбере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3 178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легковой автомобиль ВАЗ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Lada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GFL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110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LADA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VESTA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, 2019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82 319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Биленко Н.Г.,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заместитель начальника отдела благоустрой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85 443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4 666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Борунова Е.В., главный специалист-эксперт отдела жилищного фонда и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5 536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автомобиль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LADA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GRANTA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219110, 2014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7 848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Быкова Ю.В.,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лавный специалист-эксперт отдела жилищного фонда и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 (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,4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87 414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ара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земельный участок под 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,4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 243 611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Ворожецова Т.А., главный специалист-эксперт административно-правов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квартир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.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2,4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67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9 905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земельный участ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 (85/1000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 (85/10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2,4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автомобиль ВАЗ 21083, 1999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62 542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2,4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Галашина С.С.,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чальник административно-правов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 (1/8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6,9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lang w:val="en-US"/>
              </w:rPr>
              <w:t>LADA</w:t>
            </w:r>
            <w:r>
              <w:rPr>
                <w:rFonts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  <w:lang w:val="en-US"/>
              </w:rPr>
              <w:t>VESTA</w:t>
            </w:r>
            <w:r>
              <w:rPr>
                <w:rFonts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  <w:lang w:val="en-US"/>
              </w:rPr>
              <w:t>GFL</w:t>
            </w:r>
            <w:r>
              <w:rPr>
                <w:rFonts w:cs="PT Astra Serif" w:ascii="PT Astra Serif" w:hAnsi="PT Astra Serif"/>
              </w:rPr>
              <w:t>130, 2016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6 769,58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 (1/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6,9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12 633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2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Гаршина Ю.В.,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онсультант отдела инженерной инфраструктуры и энергосбере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квартир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3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86 430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Гоголева Д.Р.,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аместитель начальника отдела планирования и экономического анали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земельный участ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7,5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50 618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сточник приобретения земельного участка: накопления за предыдущие годы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7,5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легковой автомобиль, ИЖ 21261-030, 2004г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легковой автомобиль КИА РИО, 2014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44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Даутов М.М.,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аместитель начальника Управления – начальник отдела благоустр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4,1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легковой автомобиль ВАЗ 211440 2010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352 614,6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 (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600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Долматова Е.Г.,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чальник отдела бюджетного учета и отче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земельный участ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3,9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45 546,02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сточник приобретения земельного участка: накопления за предыдущие годы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ара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земельный участок под гараж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.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3,9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,1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Renault-Логан, 2014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Домаева И.В.,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лавный специалист-эксперт административно-правов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,6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88 938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легковой автомобиль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Geely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Emgrand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ec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7, 2014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50 061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,6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,6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ленина Е.Н.,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аместитель начальника административно-правов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9,47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Chevrolet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Spark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, 2013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72 425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ксанова Л.И.,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онсультант отдела планирования и экономического анали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5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88 463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5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Исаева И.С.,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главный специалист-эксперт отдела инженерной инфраструктуры и энергосбереж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56 624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автомобиль Шеврол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Лачетти, 2012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85 923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Казакова Л.Н.,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лавный специалист-эксперт отдела бюджетного учёта и отчё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 (1/4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6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68 780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6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автомобиль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Hyundai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Solaris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, 2013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55 362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6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оролева Л.В., заместитель начальника отдела жилищного фонда и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. 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4,1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1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82 873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Кудряшова М.В., главный специалист-эксперт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отдела благоустр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 (1/3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8,5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86 854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Мартьянова М.В., главный специалист-эксперт отдела планирования и экономическ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совместная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43 332,84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 том числе от продажи 1/2 доли квартиры 77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совместная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легковой автомобиль БМВ 5201, 2009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52 167,41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 том числе от продажи 1/2 доли квартиры 77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Масловская О.П., консультант отдела планирования и экономического анализ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492 304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>автомобиль СУЗУКИ грант Витара, 2013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591 135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Матвеева С.А.,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аместитель начальника отдела планирования и экономического анали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земельный участ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 (2/3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8,3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автомобиль Фольксваген Тигуан, 2012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72 191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Мокеева Ю.В.,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аместитель начальника Управления – начальник отдела жилищного фонда и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4 277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автомобиль Фольцваген Поло, 2013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4 532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федов И.Ю., заместитель начальника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7,2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НИССАН Х-Т</w:t>
            </w:r>
            <w:r>
              <w:rPr>
                <w:sz w:val="22"/>
                <w:szCs w:val="22"/>
                <w:lang w:val="en-US"/>
              </w:rPr>
              <w:t>rail</w:t>
            </w:r>
            <w:r>
              <w:rPr>
                <w:sz w:val="22"/>
                <w:szCs w:val="22"/>
              </w:rPr>
              <w:t>, 2015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 990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икитина О.А., главный специалист-эксперт отдела благоустр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20 858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43 293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ензева Н.В.,  главный специалист отдела благоустр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. дач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2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5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легковой автомобиль Шкода РЭПИД, 2016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57 041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источник приобретения квартиры: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-кредитный договор ПАО Сбербанк;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- накопления за предыдущие годы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да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2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 862 013,28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в том числе доход от ценных бумаг и долей участия в коммерческих организациях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 3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да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2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да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2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ермекова Н.Ю., главный специалист-эксперт отдела инженерной инфраструктуры и энергосбере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6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легковой автомобиль Хонда Аккорд, 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35 078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44 515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6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лковская А.Ю., главный специалист-эксперт административно-правов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 (1/2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2,8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не име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56 71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автомобиль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MITSUBISHI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OUTLANDER, 2014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84 037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Источник приобретения квартиры: кредит "Военная ипотека" - "Приобретение готового жилья", договор целевого жилищного займа, предоставляемого участнику накопительно - ипотечной системы жилищного обеспечения военнослужащих для уплаты первоначального взноса при приобретении с использованием ипотечного кредита жилого помещения (жилых помещений) и погашении обязательств по ипотечному кредиту, накопления за предыдущие годы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Пуке Н.В.,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лавный специалист-эксперт сектора по работе с обращениями граждан делопроизводства производственно-техническ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,7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7 273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1. легковой автомобиль Хонда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ACCORD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, 2008г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2. легковой автомобиль ВАЗ 212140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LADA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4х4, 2010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 753 400,0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 том числе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омпенсационная страховая выплата 728 400,00; доход полученный от продажи квартиры 1 02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,7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Сарманова Е.В., главный специалист-эксперт административно-правов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 (1/3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,9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55 279,1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Сатдинов Д.Н.,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чальник отдела инженерной инфраструктуры и энергосбере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ара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земельный участок под 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4,5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1. легковой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автомобиль ВАЗ 21099, 2000г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ИЦУБИСИ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Лансер 10, 2013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13 800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Сибгатуллина Е.В., консультант отдела жилищного фонда и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, (24/5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31 983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, (24/50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5,2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3,8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1. легковой автомобиль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Skoda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,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Oktavia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tour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, 2008г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грузовой автомобиль КАМАЗ 53212, 1990г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3. прицеп общего назначения к грузовому автомобилю ГКБ 8350, 1985г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. прицеп СЗАП 8357, 1985г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. грузовой автомобиль КАМАЗ 53212, 1995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57 8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 (1/5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, (1/5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мирнова С.И., главный специалист-эксперт административно-правов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,6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91 8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,6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легковой автомобиль ВАЗ 21093, 2003г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легковой автомобиль УАЗ 33909, 1998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8 240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,6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Фотеева Е.Н.,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онсультант сметного сектора производственно-техническ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1. квартира 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дачный участ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 (1/3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2,2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3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83 418,27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квартира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земельный участок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3. земельный участ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3,19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300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8 767,87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3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3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Чернов А.П.,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чальник отдела планирования и экономического анали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 (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автомобиль ВАЗ-11183, 2008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89 327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 (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автомобиль РЕНО Сандеро, 2012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7 789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 (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 (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Чубатова О.В., главный специалист-эксперт отдела планирования и экономического анали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56 111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легковой автомобиль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NISSAN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QASHQAI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, 2017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 238 759,08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 том числе от продажи легкового автомобил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39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источник приобретения легкового автомобиля: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 доход, полученный от продажи легкового автомобиля (Renault Megane, 2012 г.);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 накопления за предыдущие годы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Шокин И.А.,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лавный специалист-эксперт отдела планирования и экономического анали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78 270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Шутихина Н.М., консультант отдела благоустр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квартир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3,23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4 767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ара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. 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3. земельный участок под 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3,23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,0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bookmarkStart w:id="0" w:name="_GoBack"/>
            <w:bookmarkEnd w:id="0"/>
            <w:r>
              <w:rPr>
                <w:rFonts w:cs="PT Astra Serif" w:ascii="PT Astra Serif" w:hAnsi="PT Astra Serif"/>
                <w:sz w:val="22"/>
                <w:szCs w:val="22"/>
              </w:rPr>
              <w:t>189 203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3,2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PT Astra Serif" w:hAnsi="PT Astra Serif" w:cs="PT Astra Serif"/>
                <w:color w:val="FF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Ястребова О.П.,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лавный специалист-эксперт административно-правов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участ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8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73 759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815" w:leader="none"/>
        </w:tabs>
        <w:ind w:right="-73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5:20:00Z</dcterms:created>
  <dc:creator>сотрудник</dc:creator>
  <dc:description/>
  <dc:language>en-US</dc:language>
  <cp:lastModifiedBy>komp</cp:lastModifiedBy>
  <cp:lastPrinted>2019-04-23T14:07:00Z</cp:lastPrinted>
  <dcterms:modified xsi:type="dcterms:W3CDTF">2020-07-30T05:20:00Z</dcterms:modified>
  <cp:revision>2</cp:revision>
  <dc:subject/>
  <dc:title>Приложение</dc:title>
</cp:coreProperties>
</file>