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0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302"/>
      </w:tblGrid>
      <w:tr>
        <w:trPr>
          <w:trHeight w:val="1134" w:hRule="atLeast"/>
        </w:trPr>
        <w:tc>
          <w:tcPr>
            <w:tcW w:w="163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9 г. по 31 декабря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52"/>
              <w:gridCol w:w="1704"/>
              <w:gridCol w:w="1700"/>
              <w:gridCol w:w="1418"/>
              <w:gridCol w:w="992"/>
              <w:gridCol w:w="850"/>
              <w:gridCol w:w="2127"/>
              <w:gridCol w:w="850"/>
              <w:gridCol w:w="851"/>
              <w:gridCol w:w="1701"/>
              <w:gridCol w:w="1702"/>
              <w:gridCol w:w="1699"/>
            </w:tblGrid>
            <w:tr>
              <w:trPr>
                <w:trHeight w:val="159" w:hRule="atLeast"/>
              </w:trPr>
              <w:tc>
                <w:tcPr>
                  <w:tcW w:w="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милия, имя, отчество муниципального служащего, должность</w:t>
                  </w:r>
                </w:p>
                <w:p>
                  <w:pPr>
                    <w:pStyle w:val="Normal"/>
                    <w:widowControl w:val="false"/>
                    <w:ind w:right="3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недвижимого имущества, находящиеся  в пользовани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ого служащего, его супруга (супруги) и несовершеннолетних детей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спортные сред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ид, марка), принадлежащие муниципальному служащему, его супруге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упругу) и несовершеннолетним детям на праве собственности</w:t>
                  </w:r>
                </w:p>
              </w:tc>
              <w:tc>
                <w:tcPr>
                  <w:tcW w:w="17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8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ларированный годовой доход муниципального служащему, его супруги (супруга) и несовершеннолетних детей</w:t>
                  </w:r>
                </w:p>
              </w:tc>
              <w:tc>
                <w:tcPr>
                  <w:tcW w:w="1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дения   об источниках получен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объек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собствен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кв.м.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ана расположе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объек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кв.м.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ана расположения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-108" w:firstLine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821 127,02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33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уприяноваЕ.Л., заместитель начальника Управления – начальник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Гараж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. Для размещения гаражей и автостоянок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94/1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6 015,5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ind w:left="-1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ListParagraph"/>
                    <w:widowControl w:val="false"/>
                    <w:ind w:left="-1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.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. Для размещения гаражей и автостоянок общая долевая 94/100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issan Terrano </w:t>
                  </w:r>
                  <w:r>
                    <w:rPr>
                      <w:sz w:val="18"/>
                      <w:szCs w:val="18"/>
                    </w:rPr>
                    <w:t>2017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530 975,9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ртанов И.М., заместитель начальника Управления – начальник отдела правового обеспечения и организационной рабо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 для сельскохозяйственного использования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Земельный участок для размещения домов индивидуальной жилой застройки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44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56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999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7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ВАЗ ВАЗ-11830 Калина, 2011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РЕНО Логан, 2014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629 654,3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840 000,00 доход от сдачи в аренду земельных участков; 49 840,38 социальные выплаты в денежной форме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      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4 000,00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рефьева Л.Г., главный специалист – эксперт отдела правового обеспечения и организационной работы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3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3 898,86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цубиси Аутлендер, 2017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1 760 068,32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ндрюшина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4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6 889,09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33" w:hanging="0"/>
                    <w:jc w:val="both"/>
                    <w:rPr>
                      <w:rStyle w:val="1710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0,0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8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 КИА Опирус, 2006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 512,12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главный специалист – эксперт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бщая долевая 1/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rFonts w:ascii="PT Astra Serif" w:hAnsi="PT Astra Serif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втомобиль </w:t>
                  </w:r>
                  <w:r>
                    <w:rPr>
                      <w:rFonts w:ascii="PT Astra Serif" w:hAnsi="PT Astra Serif"/>
                      <w:sz w:val="18"/>
                      <w:szCs w:val="18"/>
                    </w:rPr>
                    <w:t>ВАЗ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да 219000 Гранта, 2012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510 910,29            в т.ч. 108 000,00 пенсия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1343" w:leader="none"/>
                    </w:tabs>
                    <w:spacing w:lineRule="exact" w:line="254"/>
                    <w:ind w:right="3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консультант сметно-аналитического отдел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7 025,3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left="-109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TO</w:t>
                  </w:r>
                  <w:r>
                    <w:rPr>
                      <w:sz w:val="18"/>
                      <w:szCs w:val="18"/>
                    </w:rPr>
                    <w:t xml:space="preserve">ЙОТА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RAV 4</w:t>
                  </w:r>
                  <w:r>
                    <w:rPr>
                      <w:sz w:val="18"/>
                      <w:szCs w:val="18"/>
                    </w:rPr>
                    <w:t>, 2016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2 662 367,92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33" w:hanging="0"/>
                    <w:jc w:val="both"/>
                    <w:rPr>
                      <w:rStyle w:val="1710"/>
                      <w:sz w:val="18"/>
                      <w:szCs w:val="18"/>
                    </w:rPr>
                  </w:pPr>
                  <w:r>
                    <w:rPr>
                      <w:rStyle w:val="1710"/>
                      <w:sz w:val="18"/>
                      <w:szCs w:val="18"/>
                    </w:rPr>
                    <w:t xml:space="preserve">Бармина М.О. консультант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 (садовый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 Садовый доми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5" w:leader="none"/>
                    </w:tabs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5 166,7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33" w:hanging="0"/>
                    <w:rPr>
                      <w:rStyle w:val="1710"/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Садовый домик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4"/>
                    </w:numPr>
                    <w:ind w:left="205" w:hanging="205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раж</w:t>
                  </w:r>
                </w:p>
                <w:p>
                  <w:pPr>
                    <w:pStyle w:val="ListParagraph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 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0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. Для размещения гаражей и автостоянок.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Автомобиль ХЕНДЭ Солярис, 2013 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Автомобиль ВАЗ 21124, 2004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581 137,5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и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 068,16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. Для ведения личного подсобного хозяйства.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Жилой д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144/1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5" w:leader="none"/>
                    </w:tabs>
                    <w:spacing w:lineRule="auto" w:line="228"/>
                    <w:ind w:left="0"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  <w:tab/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68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 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Suzuki Grand Vitara, 2011</w:t>
                  </w:r>
                  <w:r>
                    <w:rPr>
                      <w:sz w:val="18"/>
                      <w:szCs w:val="18"/>
                    </w:rPr>
                    <w:t>г</w:t>
                  </w:r>
                  <w:r>
                    <w:rPr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1 477,5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бер М.Г., главный специалист – эксперт отдела бухгалтерского учёта и отчётности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Земельный участок садовый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лев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/10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4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2 762 327,77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 035,23 ЕДВ на ребенка до достижения им возраста 3-х лет;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 017,54 пособие по уходу за ребенком;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500 000,00 доход от продажи квартиры.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садовый 44 000,00 индивидуальная собственность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 общая долевая (7/10) 2 350 0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средств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родажа квартиры-2 500 000,00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редит-700 00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Style w:val="171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лев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садовы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ЕВРОЛЕ 2123, 2004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407 636,12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садовый 44 000,00 индивидуальная собственность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 общая долевая (1/10) 2 350 000,0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средств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родажа квартиры-2 500 000,00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редит-700 00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лев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садовы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50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 общая долевая (1/10) 2 350 000,00 Источник средств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родажа квартиры-2 500 000,00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редит-700 00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rPr>
                      <w:rStyle w:val="171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</w:t>
                  </w: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олев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садовы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50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 общая долевая (1/10) 2 350 000,00 Источник средств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продажа квартиры-2 500 000,00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редит-700 00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 xml:space="preserve">Гарипова М.А. главный специалист – эксперт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дела  мониторинга и подведения итогов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487 274,67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06 072,53 пенсия по случаю потери кормильца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jc w:val="both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1/1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ова Е.Н., главный специалист – эксперт отдела планирования и проведения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 с членом се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241 982,68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29 442,68 ежемесячное пособие на ребенка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4" w:firstLine="1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ind w:left="20" w:firstLine="1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 с членом се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3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  <w:p>
                  <w:pPr>
                    <w:pStyle w:val="NoSpacing"/>
                    <w:widowControl w:val="false"/>
                    <w:ind w:righ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9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 ФОРД Фокус, 2013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627 692,5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pacing w:lineRule="exact" w:line="210"/>
                    <w:ind w:right="33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-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ужинская  Е. А., главный специалист – 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Земли населенных пунктов, разрешенное использование, для индивидуального жилого строения и ведения личного подсобного хозяй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Жилой д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Style w:val="Emphasis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i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</w:rPr>
                    <w:t>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ча (дом с постройко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3 731,76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ленникова Н.В., начальник отдела мониторинга и подведения итогов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Жилой дом (25/100)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(1807/5042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,4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PENAULT Sandero, 2019</w:t>
                  </w:r>
                  <w:r>
                    <w:rPr>
                      <w:sz w:val="18"/>
                      <w:szCs w:val="18"/>
                    </w:rPr>
                    <w:t>г</w:t>
                  </w:r>
                  <w:r>
                    <w:rPr>
                      <w:sz w:val="18"/>
                      <w:szCs w:val="18"/>
                      <w:lang w:val="en-US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8 898,55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275 000,00 доход от продажи автомобил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монова Н.Н., начальник сметно-аналитического отдел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Жилой до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 под индивидуальное жилищное строительство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5/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5/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 для размещения гаражей и автостоянок земля под гаражом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3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399 989,84            в т.ч. 82 460,24 пособия многодетным семьям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b w:val="false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3"/>
                    </w:numPr>
                    <w:spacing w:lineRule="auto" w:line="22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раж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под индивидуальное жилищное строительство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 для размещения гаражей и автостоянок земельный участок под  гаражо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Автомобиль Фольксваген </w:t>
                  </w:r>
                  <w:r>
                    <w:rPr>
                      <w:sz w:val="18"/>
                      <w:szCs w:val="18"/>
                      <w:lang w:val="en-US"/>
                    </w:rPr>
                    <w:t>golf</w:t>
                  </w:r>
                  <w:r>
                    <w:rPr>
                      <w:sz w:val="18"/>
                      <w:szCs w:val="18"/>
                    </w:rPr>
                    <w:t>, 2012г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Автомобиль М</w:t>
                  </w:r>
                  <w:r>
                    <w:rPr>
                      <w:sz w:val="18"/>
                      <w:szCs w:val="18"/>
                      <w:lang w:val="en-US"/>
                    </w:rPr>
                    <w:t>ercedes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sprinter</w:t>
                  </w:r>
                  <w:r>
                    <w:rPr>
                      <w:sz w:val="18"/>
                      <w:szCs w:val="18"/>
                    </w:rPr>
                    <w:t>, 2013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ind w:right="-108" w:hanging="0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802 284,32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ind w:right="33" w:hanging="0"/>
                    <w:jc w:val="center"/>
                    <w:rPr>
                      <w:rStyle w:val="2115pt"/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b w:val="false"/>
                      <w:sz w:val="18"/>
                      <w:szCs w:val="18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 под индивидуальное жилищное строитель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Несовершеннолетний ребенок сын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Земельный участок под индивидуальное жилищное строитель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ститель начальника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(общая долевая собственность на общее имущество в многоквартирном доме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44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Земельный участок. Находящиеся в составе дачных, садоводческих и огороднических объединений кадастровый номер 73:21:070221:72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108" w:hanging="107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2. Жилой дом (садовый)  кадастровый номер 73:21:070221:267.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 (Земельный участок под гаражом общая долевая собственность 36/10000)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,0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3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6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7" w:hanging="0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 628,18                в т.ч. 161 165,20 пен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Земельный участок для размещения гаражей и автостоянок доля владения 36/10000).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Жилой дом садовый кадастровый номер 73:21:070221:26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64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Fonts w:eastAsia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Земельный участок категория земель: земли населенных пунктов, разрешенное использование: жилые дома со встроенными или пристроенными объектами социального и коммунально-бытового назначения и обслуживания населения общее имущество в многоквартирном доме кадастровый №73:24:021012:38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4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ЕНДЭ КРЕТА, 2019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 224,9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rStyle w:val="2115pt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Соловьева Ю.А., главный специалист – эксперт отдела бухгалтерского учета и отчетности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sz w:val="18"/>
                      <w:szCs w:val="18"/>
                    </w:rPr>
                  </w:pPr>
                  <w:r>
                    <w:rPr>
                      <w:rStyle w:val="17105pt"/>
                      <w:rFonts w:eastAsia="Courier New"/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 586,76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rStyle w:val="2115pt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 ФОЛЬКСВАГЕН ТИГУАН, 2018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829 286,61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rStyle w:val="2115pt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2115pt"/>
                      <w:b w:val="false"/>
                      <w:sz w:val="18"/>
                      <w:szCs w:val="18"/>
                    </w:rPr>
                    <w:t>Несовершенно-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тарина С.Ю., начальник отдела бухгалтерского учета и отчетности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5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left="35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0 924,52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50</w:t>
                  </w:r>
                  <w:r>
                    <w:rPr>
                      <w:sz w:val="18"/>
                      <w:szCs w:val="18"/>
                    </w:rPr>
                    <w:t>,</w:t>
                  </w:r>
                  <w:r>
                    <w:rPr>
                      <w:sz w:val="18"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Emphasis"/>
                      <w:i w:val="false"/>
                      <w:sz w:val="18"/>
                      <w:szCs w:val="18"/>
                    </w:rPr>
                    <w:t>Автомобиль ФОЛЬКСВАГЕН ТИГУАН, 2017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 xml:space="preserve">    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763 444,22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 xml:space="preserve">Тюрина Г.Ш., заместитель начальника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метно-аналитического отдел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35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5" w:hanging="0"/>
                    <w:jc w:val="both"/>
                    <w:rPr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НО Сандеро, 2013 г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6 459,02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. 108 628,77 ежемесячное пособие на период отпуска по уходу за ребенком до достижения им возраста полутора лет; 177 846,20 пособие по беременности и родам; 94 253,16 ежемесячная денежная выплата на ребенка до достижения им возраста трех лет; 23 184,78 выплата из капитала «Семья»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33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Супру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Квартира</w:t>
                  </w:r>
                </w:p>
                <w:p>
                  <w:pPr>
                    <w:pStyle w:val="ListParagraph"/>
                    <w:widowControl w:val="false"/>
                    <w:ind w:left="39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Земельный участок приусадебный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Жилой д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40/100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ая долевая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1/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3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 226,09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долевая 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3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кимова М.В., консультант отдела мониторинга и подведения итогов муниципальных закупок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526 091,12</w:t>
                  </w:r>
                </w:p>
                <w:p>
                  <w:pPr>
                    <w:pStyle w:val="Normal"/>
                    <w:widowControl w:val="false"/>
                    <w:ind w:right="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.ч 102 620,40  пенсия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ind w:left="63" w:right="3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sz w:val="18"/>
                      <w:szCs w:val="18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Кварт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6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18"/>
                      <w:szCs w:val="18"/>
                    </w:rPr>
                    <w:t>Не имеет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9943938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3B78995-C4DD-47DB-A49D-8AA94A1445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2</TotalTime>
  <Application>LibreOffice/7.4.7.2$Linux_X86_64 LibreOffice_project/40$Build-2</Application>
  <AppVersion>15.0000</AppVersion>
  <Pages>10</Pages>
  <Words>2214</Words>
  <Characters>12621</Characters>
  <CharactersWithSpaces>14806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Арефьева</cp:lastModifiedBy>
  <cp:lastPrinted>2016-04-19T07:31:00Z</cp:lastPrinted>
  <dcterms:modified xsi:type="dcterms:W3CDTF">2020-07-30T07:53:00Z</dcterms:modified>
  <cp:revision>2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