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период 01 января 2019г. по 31 декабря 2019г. муниципальных служащих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Управления дорожного хозяйства и транспорта администрации города Ульянов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0"/>
        <w:gridCol w:w="1760"/>
        <w:gridCol w:w="1457"/>
        <w:gridCol w:w="822"/>
        <w:gridCol w:w="1162"/>
        <w:gridCol w:w="1319"/>
        <w:gridCol w:w="1000"/>
        <w:gridCol w:w="984"/>
        <w:gridCol w:w="1449"/>
        <w:gridCol w:w="1425"/>
        <w:gridCol w:w="138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/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собствен-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рлибо И.О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9421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3562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слов И.В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844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оброва С.Г., начальник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айота Вит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6777,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викова И.В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Мицубиси Аутлендер, легковой автомобиль ВАЗ 21134, грузовой автомобиль 2834 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8038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76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фарова Д.М.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Дач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1038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7034,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йнуллова А.И., главный специалист-экспер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 с Айнулловым Н.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8307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вместная с Айнулловой А.И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9/3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3281,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Елин В.Ю., главный специалист – эксперт отдела безопасности и развития дорожного хозяйств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 с кладов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санг Йонг Кайр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0168,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4049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лялова Н.В., заместитель начальника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6776,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ягина Н.Е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5134,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1343,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, Ауди А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7249,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730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зорвина Н.И., заместитель начальника Управления - начальник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35233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рючкова Е.В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730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, Ауди А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7249,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гаткина Т.М., консультан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10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6604,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2/1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2/1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игабутдинов Р.Р., консультан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Шкода Октав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1304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аулина О.В., заместитель начальника финансово - 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4876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Садовый 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Mitsubishu Lan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еверинова Т.И., главный специалист – эксперт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550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Земельный участок для сельскохозяйственного использования 1/3 дол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Земельный участок для размещения домов индивидуальной жилой застройки 5767/30000 дол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Жилой дом 5008/30000 до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Доле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1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489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6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втомобиль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Ford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цеп к легковому автомобилю КМЗ 8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7629,2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ыбак А.А., заместитель начальника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Погреб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Жилой 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Долевая (1/2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8887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ind w:left="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3) 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Долевая (1/2 доли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Долевая (1/9 доли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Долевая (4/9 дол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ре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233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ткуллова Г.Ш., консультан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Жилой дом ¼ доли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8980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085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ебов Д.Г., начальник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) Индиви-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76274,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безопасности и развит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0135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Дэу Мати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32600,69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6870,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Форд Фоку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9882,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нилушкина А.В., консультант отдела юридической, кадровой работы и дело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Фольксваген Гольф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ено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R (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доля 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499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1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ено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R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(доля 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20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рабельников А.С., главный специалист-эксперт отдела ремонта и содержания дорожного хозя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8389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5754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ирогова А.С., консультант отдела контракт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751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усева В.М., консультант финансово-эконом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2451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8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Мазда СХ-5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6705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унина О.А., консультант отдела организации транспортного обслужи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) 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) Квартира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2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4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8009,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17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ихнович В.П., заместитель начальника Управления – начальник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Джилли Атла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621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 (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) Жилой дом</w:t>
            </w:r>
          </w:p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 (4/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егковой автомобиль Сузуки Гранд Вит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59:00Z</dcterms:created>
  <dc:creator>Danilyshkina</dc:creator>
  <dc:description/>
  <cp:keywords/>
  <dc:language>en-US</dc:language>
  <cp:lastModifiedBy>Dinara</cp:lastModifiedBy>
  <dcterms:modified xsi:type="dcterms:W3CDTF">2020-08-07T11:19:00Z</dcterms:modified>
  <cp:revision>96</cp:revision>
  <dc:subject/>
  <dc:title>Сведения о доходах, расходах, об имуществе и обязательствах имущественного характера</dc:title>
</cp:coreProperties>
</file>