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ведения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  </w:t>
      </w:r>
      <w:r>
        <w:rPr>
          <w:b/>
        </w:rPr>
        <w:t>доходах,  расходах,  об имуществе и обязательствах имущественного характера муниципальных служащих</w:t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ового управления  администрации города Ульяновска  и членов их семей  для размещения на официальном сайте администрации города Ульяновска 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   период   с  1  января  по  31 декабря  2019   года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276"/>
        <w:gridCol w:w="1134"/>
        <w:gridCol w:w="992"/>
        <w:gridCol w:w="1134"/>
        <w:gridCol w:w="1276"/>
        <w:gridCol w:w="992"/>
        <w:gridCol w:w="992"/>
        <w:gridCol w:w="1418"/>
        <w:gridCol w:w="1417"/>
        <w:gridCol w:w="2410"/>
        <w:gridCol w:w="48"/>
      </w:tblGrid>
      <w:tr>
        <w:trPr>
          <w:trHeight w:val="56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отчество муниципального служащего, долж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принадлежащие муниципальному служащему, его супруге(супругу) и несовершеннолетним детям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 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го служащего, его супруга (супруги) и несовершеннолетних де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ид, марка), принадлежащие  муниципальному служащему, его супруг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упругу) и несовершеннолетним детям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муниципального служащему, его супруги (супруга) и несовершеннолетних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  об источниках получения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ё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 превышает общий доход муниципального служащего и его супруги (супруга) за три последних года, предшествующих отчётному период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 А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города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 администрации города  Ульян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(для размещения гаражей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ЕНДЭ Солярис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ВАЗ 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13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 (для</w:t>
            </w:r>
          </w:p>
          <w:p>
            <w:pPr>
              <w:pStyle w:val="Normal"/>
              <w:rPr/>
            </w:pPr>
            <w:r>
              <w:rPr/>
              <w:t>размещения гаражей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66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лега О.Р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управления - начальник 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МАЗДА СХ5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07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 МАЗДА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84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ичева  Е.А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379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CERATO</w:t>
            </w:r>
            <w:r>
              <w:rPr/>
              <w:t xml:space="preserve"> </w:t>
            </w:r>
            <w:r>
              <w:rPr>
                <w:lang w:val="en-US"/>
              </w:rPr>
              <w:t>T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FOR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ВАЗ-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27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ова Н.С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217,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  т.ч. доход, полученный   в порядке наследования  - 100000,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елянина О.Е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 -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771,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доход  от и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лачиваемой деятельности – 100094,44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дуллова Л.И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 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726,8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иваева Е.И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2419,6</w:t>
            </w:r>
            <w:r>
              <w:rPr>
                <w:lang w:val="en-US"/>
              </w:rPr>
              <w:t>7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затуллова Э.И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сультант бюджет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25,33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О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ANTA</w:t>
            </w:r>
            <w:r>
              <w:rPr/>
              <w:t>, 219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64,70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01,4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теева В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а (садовый 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29,0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rPr/>
            </w:pPr>
            <w:r>
              <w:rPr/>
              <w:t>Земельный участок  для размещения  металличе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а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  <w:t>212300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14,73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огубова </w:t>
            </w:r>
          </w:p>
          <w:p>
            <w:pPr>
              <w:pStyle w:val="Normal"/>
              <w:jc w:val="center"/>
              <w:rPr/>
            </w:pPr>
            <w:r>
              <w:rPr/>
              <w:t>Н.В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84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27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цов  О.С.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 отдела 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43,0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нко Д.В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17,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 т.ч. денежные средства, полученные   от родственников на невозвра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е - 140000,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512,70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В.В., 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79,2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гова Г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49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 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638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шляк С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12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X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8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аева Н.Е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овместная с членом семь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02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  с членом семьи</w:t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-ВАГЕН Джет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327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енко  М.Г., </w:t>
            </w:r>
          </w:p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704,7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 т.ч. доход от продажи ценных бумаг -  381600, 0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стафьева О.А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56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br/>
              <w:t xml:space="preserve">VOLKSWAGE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8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ров А.Н., 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375,59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в  т.ч. доход, полученный  по предыдущему месту работы -  877814,9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лей)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влева Г.Н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ндивидуальное строение гараж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51,7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 т.ч. доход, полученный  от продажи объекта недвижимого имущества- 90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анов М.А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 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Юпитер 5 6114-010-01;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  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Yinxia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ксянг) </w:t>
            </w:r>
            <w:r>
              <w:rPr>
                <w:lang w:val="en-US"/>
              </w:rPr>
              <w:t>YX</w:t>
            </w:r>
            <w:r>
              <w:rPr/>
              <w:t xml:space="preserve"> 15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36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убенко  Т.П.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3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лова Н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rPr/>
            </w:pPr>
            <w:r>
              <w:rPr/>
              <w:t xml:space="preserve"> </w:t>
            </w:r>
            <w:r>
              <w:rPr/>
              <w:t>1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80,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агина О.И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9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  <w:t>(1/3)</w:t>
            </w:r>
          </w:p>
          <w:p>
            <w:pPr>
              <w:pStyle w:val="Normal"/>
              <w:ind w:left="-22" w:hanging="0"/>
              <w:rPr/>
            </w:pPr>
            <w:r>
              <w:rPr/>
              <w:t>Жилой  дом  (1/2)</w:t>
            </w:r>
          </w:p>
          <w:p>
            <w:pPr>
              <w:pStyle w:val="Normal"/>
              <w:ind w:left="-22" w:hanging="0"/>
              <w:rPr/>
            </w:pPr>
            <w:r>
              <w:rPr/>
              <w:t>Земель-</w:t>
            </w:r>
          </w:p>
          <w:p>
            <w:pPr>
              <w:pStyle w:val="Normal"/>
              <w:ind w:left="-22" w:hanging="0"/>
              <w:rPr/>
            </w:pPr>
            <w:r>
              <w:rPr/>
              <w:t>ный участок (приусадебный)</w:t>
            </w:r>
          </w:p>
          <w:p>
            <w:pPr>
              <w:pStyle w:val="Normal"/>
              <w:ind w:left="-22" w:hanging="0"/>
              <w:rPr/>
            </w:pPr>
            <w:r>
              <w:rPr/>
              <w:t>(1/2)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2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2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43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а О.И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  <w:t>(1/6)</w:t>
            </w:r>
          </w:p>
          <w:p>
            <w:pPr>
              <w:pStyle w:val="Normal"/>
              <w:ind w:left="-2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ind w:left="-22" w:hanging="0"/>
              <w:rPr/>
            </w:pPr>
            <w:r>
              <w:rPr/>
              <w:t>Общая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ind w:left="-22" w:hanging="0"/>
              <w:rPr/>
            </w:pPr>
            <w:r>
              <w:rPr/>
              <w:t>Общая совместная с членом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3438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 xml:space="preserve">Общая совместная с членом семь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26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т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.М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информационных систем и административ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28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Л.Г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овместная с членами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41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совместная  с членами семьи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0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рская Д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1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находящийся в составе дачных, садоводческих и огороднических объединени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85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на Л.Ю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19,0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 т.ч.  доход, полученный   в порядке дарения – 300000,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а О.В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88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халина О.А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9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85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(15/100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5/100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апов А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35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а Л.А., заместитель начальника отдела 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4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бряева М.В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42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8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ова Н.Ю., </w:t>
            </w:r>
          </w:p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98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патова Ю.И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43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0/400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6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24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ков П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59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ганкина Е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сультант отдела 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621626,20</w:t>
            </w:r>
            <w:r>
              <w:rPr>
                <w:sz w:val="18"/>
                <w:szCs w:val="18"/>
              </w:rPr>
              <w:t xml:space="preserve"> (в т.ч.  денежные средства, полученные   от родственников на невозвратной основе 130000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скина  Е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бюджетного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68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уллова Э.Р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6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а О.Б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1/3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1/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ФЛЮЕ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5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03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йнуров А.М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местного хозяйства и органов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37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00:00Z</dcterms:created>
  <dc:creator>сотрудник</dc:creator>
  <dc:description/>
  <cp:keywords/>
  <dc:language>en-US</dc:language>
  <cp:lastModifiedBy>Тюганкина</cp:lastModifiedBy>
  <cp:lastPrinted>2020-04-24T14:23:00Z</cp:lastPrinted>
  <dcterms:modified xsi:type="dcterms:W3CDTF">2020-08-11T09:56:00Z</dcterms:modified>
  <cp:revision>44</cp:revision>
  <dc:subject/>
  <dc:title>Приложение</dc:title>
</cp:coreProperties>
</file>