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</w:rPr>
        <w:t xml:space="preserve">о доходах, расходах, об имуществе и обязательствах имущественного характера 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</w:rPr>
        <w:t xml:space="preserve">за период с </w:t>
      </w:r>
      <w:r>
        <w:rPr>
          <w:rFonts w:cs="PT Astra Serif" w:ascii="PT Astra Serif" w:hAnsi="PT Astra Serif"/>
          <w:u w:val="single"/>
        </w:rPr>
        <w:t>01 января</w:t>
      </w:r>
      <w:r>
        <w:rPr>
          <w:rFonts w:cs="PT Astra Serif" w:ascii="PT Astra Serif" w:hAnsi="PT Astra Serif"/>
        </w:rPr>
        <w:t xml:space="preserve"> 2019 года по _</w:t>
      </w:r>
      <w:r>
        <w:rPr>
          <w:rFonts w:cs="PT Astra Serif" w:ascii="PT Astra Serif" w:hAnsi="PT Astra Serif"/>
          <w:u w:val="single"/>
        </w:rPr>
        <w:t xml:space="preserve">31 декабря </w:t>
      </w:r>
      <w:r>
        <w:rPr>
          <w:rFonts w:cs="PT Astra Serif" w:ascii="PT Astra Serif" w:hAnsi="PT Astra Serif"/>
        </w:rPr>
        <w:t>2019 года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Управление архитектуры и градостроительства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администрации города Ульяновска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1758"/>
        <w:gridCol w:w="1870"/>
        <w:gridCol w:w="880"/>
        <w:gridCol w:w="990"/>
        <w:gridCol w:w="1100"/>
        <w:gridCol w:w="770"/>
        <w:gridCol w:w="1100"/>
        <w:gridCol w:w="1320"/>
        <w:gridCol w:w="1410"/>
        <w:gridCol w:w="1843"/>
      </w:tblGrid>
      <w:tr>
        <w:trPr>
          <w:trHeight w:val="5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/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Фамилия, инициалы и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жность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лица, чьи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сведен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азмещаются</w:t>
            </w:r>
          </w:p>
        </w:tc>
        <w:tc>
          <w:tcPr>
            <w:tcW w:w="5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ъекты недвижимости, находящиеся в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обственности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ъекты недвижимости,  находящиеся в пользовании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Транспорт-ные средств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вид марка)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(в руб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ведения об источниках получения средств, за счёт которых совершена сделка (вид приобретенного имущества, источники)</w:t>
            </w:r>
          </w:p>
        </w:tc>
      </w:tr>
      <w:tr>
        <w:trPr>
          <w:trHeight w:val="4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вид объект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обствен-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ост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Пло-щадь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кв.м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вид объект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Пло-щадь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кв.м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трана расположен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1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Киселев Д.В.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ачальник отдела подготовки градостроительных плано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4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8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7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58401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Кредит ипотека, 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акопления за предыдущие годы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Супруг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7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531226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Кредит ипотека, 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акопления за предыдущие годы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Н/ребено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7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Тойгильдина Т.А.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главный специалист-эксперт отдела стратегического планирова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2 доля)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3 доля)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7/100 доля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1/400 доля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9,7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74,55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050,7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050,7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5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03255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ход полученный от продажи легкового автомобиля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Супру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9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БМВ 75 i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00000,00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Н/ребено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9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Теребилова Е.Г.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начальник</w:t>
            </w:r>
            <w:r>
              <w:rPr>
                <w:rFonts w:cs="PT Astra Serif" w:ascii="PT Astra Serif" w:hAnsi="PT Astra Serif"/>
                <w:b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общего отдел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Лада Кали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90516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говор займа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 xml:space="preserve">Укина А.Ю.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ведущий специалист-экспер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ю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8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86906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Супру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Гараж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ы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3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48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Лада Кали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47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ход от продажи автомобиля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Федорова А.А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Бан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5,0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0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Не имею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205016,60                                                         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Супру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Renault Sandero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Chevrolet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Niva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ГАЗ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 xml:space="preserve"> 2707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71671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ход от продажи автомобиля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ход за предыдущие годы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Н/ребено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6:23:00Z</dcterms:created>
  <dc:creator>Конахина</dc:creator>
  <dc:description/>
  <dc:language>en-US</dc:language>
  <cp:lastModifiedBy>L6</cp:lastModifiedBy>
  <dcterms:modified xsi:type="dcterms:W3CDTF">2020-09-16T06:35:00Z</dcterms:modified>
  <cp:revision>5</cp:revision>
  <dc:subject/>
  <dc:title/>
</cp:coreProperties>
</file>