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b/>
          <w:u w:val="single"/>
        </w:rPr>
        <w:t>01 января</w:t>
      </w:r>
      <w:r>
        <w:rPr>
          <w:b/>
        </w:rPr>
        <w:t xml:space="preserve"> 20_</w:t>
      </w:r>
      <w:r>
        <w:rPr>
          <w:b/>
          <w:u w:val="single"/>
        </w:rPr>
        <w:t>19</w:t>
      </w:r>
      <w:r>
        <w:rPr>
          <w:b/>
        </w:rPr>
        <w:t>_</w:t>
      </w:r>
      <w:r>
        <w:rPr/>
        <w:t xml:space="preserve"> года по _</w:t>
      </w:r>
      <w:r>
        <w:rPr>
          <w:b/>
          <w:u w:val="single"/>
        </w:rPr>
        <w:t xml:space="preserve">31 декабря </w:t>
      </w:r>
      <w:r>
        <w:rPr>
          <w:b/>
        </w:rPr>
        <w:t xml:space="preserve"> 20_</w:t>
      </w:r>
      <w:r>
        <w:rPr>
          <w:b/>
          <w:u w:val="single"/>
        </w:rPr>
        <w:t>19</w:t>
      </w:r>
      <w:r>
        <w:rPr/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имущественных отношений, экономики и развития конку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города Ульянов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0"/>
        <w:gridCol w:w="1760"/>
        <w:gridCol w:w="1870"/>
        <w:gridCol w:w="880"/>
        <w:gridCol w:w="990"/>
        <w:gridCol w:w="1100"/>
        <w:gridCol w:w="880"/>
        <w:gridCol w:w="1100"/>
        <w:gridCol w:w="1320"/>
        <w:gridCol w:w="1320"/>
        <w:gridCol w:w="1430"/>
        <w:gridCol w:w="110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-н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юнова  Т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- начальник Управления имущественных отношений, экономики и развития конкурен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115,4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кумов В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22,9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y Emgrand FE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7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.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 А.В.-</w:t>
            </w:r>
            <w:r>
              <w:rPr>
                <w:sz w:val="22"/>
                <w:szCs w:val="22"/>
              </w:rPr>
              <w:t>Начальник  отдела предприним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сун Он-д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17,7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91,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тьева Т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развития конкурен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815,9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961,1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ин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по учет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. и приват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609,9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794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продажа квартиры-105000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999,7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55,2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w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ина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дела развития конкурен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18,9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ва В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азвития конкурен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41,8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баева Д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экономики и трудо-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10,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Е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тант  отдела по проведению торгов и регистрации  пр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91,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ркутова Н.А. </w:t>
            </w:r>
            <w:r>
              <w:rPr>
                <w:sz w:val="22"/>
                <w:szCs w:val="22"/>
              </w:rPr>
              <w:t>Консультан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69,1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75,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дрова Н.В.</w:t>
            </w:r>
            <w:r>
              <w:rPr>
                <w:sz w:val="22"/>
                <w:szCs w:val="22"/>
              </w:rPr>
              <w:t xml:space="preserve"> Консультант отдела стратегического развит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86,5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н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341,7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а С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тант отдела программного планирован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Grant Vita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79,3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АЗ шан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360.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-пальной. собствен-ности и недвижи-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-11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81,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41,4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ьцева Т.Г. </w:t>
            </w:r>
            <w:r>
              <w:rPr>
                <w:sz w:val="22"/>
                <w:szCs w:val="22"/>
              </w:rPr>
              <w:t>главный специалист-эксперт отдела предприним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00,1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ундай Тусса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МЗСА 81770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640,6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шне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азвития конкурен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36,9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2,0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отдела стратегического развит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97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матов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.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порц.</w:t>
            </w:r>
            <w:r>
              <w:rPr>
                <w:sz w:val="20"/>
                <w:szCs w:val="20"/>
              </w:rPr>
              <w:t>размеру</w:t>
            </w:r>
            <w:r>
              <w:rPr>
                <w:sz w:val="22"/>
                <w:szCs w:val="22"/>
              </w:rPr>
              <w:t xml:space="preserve"> общей площади ½ доли кварти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38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порц.</w:t>
            </w:r>
            <w:r>
              <w:rPr>
                <w:sz w:val="20"/>
                <w:szCs w:val="20"/>
              </w:rPr>
              <w:t>размеру</w:t>
            </w:r>
            <w:r>
              <w:rPr>
                <w:sz w:val="22"/>
                <w:szCs w:val="22"/>
              </w:rPr>
              <w:t xml:space="preserve"> общей площади ½ доли кварти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03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правления-нач.от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чёту,распредел.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35,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93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е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рограммного план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ВАЗ-210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38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дериголова О.В. </w:t>
            </w:r>
            <w:r>
              <w:rPr>
                <w:sz w:val="22"/>
                <w:szCs w:val="22"/>
              </w:rPr>
              <w:t>Зам. начальника Управления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отдела стратегического развит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allex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53,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алтдинова Р.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А</w:t>
            </w:r>
            <w:r>
              <w:rPr>
                <w:sz w:val="22"/>
                <w:szCs w:val="22"/>
              </w:rPr>
              <w:t xml:space="preserve">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5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813,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дрисова И.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контролю и начис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1109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515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13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20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40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кова О.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тдела по учё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53,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шник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76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8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 О.А.</w:t>
            </w:r>
            <w:r>
              <w:rPr>
                <w:sz w:val="22"/>
                <w:szCs w:val="22"/>
              </w:rPr>
              <w:t xml:space="preserve"> главный специалист-эксперт отдела реестра муниципаль-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 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7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аз-вития  предприним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8/1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74,91 в т.ч. средства материнского капитала-453026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1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1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деева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экономического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46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арова О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61,04, в т.ч продажа квартиры-17000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.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91,4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э Гр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83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050 Лада Гран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07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акова Е.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/ начальника отдела по прове-дению торгов и регистрации пр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97,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йота кам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Киа 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тс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айота камри 5.Ниссан Кашк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Хундай Крета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Тойота Раф4          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7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55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9/1000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08,7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экономического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79,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-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36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ва О.В.</w:t>
            </w:r>
            <w:r>
              <w:rPr>
                <w:sz w:val="22"/>
                <w:szCs w:val="22"/>
              </w:rPr>
              <w:t xml:space="preserve"> 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61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Лада Гран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251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н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муници-пальными предприя-тиями и учреждени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36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ачев Д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правления-началь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 провед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 и регистра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65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15,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О.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ческого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40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 О. А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план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3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42,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2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2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ина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онтролю и начис-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ле Лачет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31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-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63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7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церат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47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 Т. 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.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-эксперт отдел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ёту,рапределению и приватиз.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95,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ыле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21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08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ова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02,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ов С.Н. </w:t>
            </w: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КИА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 xml:space="preserve">, КИА </w:t>
            </w:r>
            <w:r>
              <w:rPr>
                <w:sz w:val="22"/>
                <w:szCs w:val="22"/>
                <w:lang w:val="en-US"/>
              </w:rPr>
              <w:t>Q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93,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9071.9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аметдино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8479.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ул Ховер 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107.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план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ова  Е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 отдела эконо-мики и трудо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00,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 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71,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офьев М.С.</w:t>
            </w:r>
            <w:r>
              <w:rPr>
                <w:sz w:val="22"/>
                <w:szCs w:val="22"/>
              </w:rPr>
              <w:t xml:space="preserve"> консультант отдела по учёту, распределе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АУДИ А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65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тдела му-ниципального зе-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0,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ограммного план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37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ашкин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муниципального земельного контрол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62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04,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званова Ю.Ф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35,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000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000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</w:t>
            </w:r>
            <w:r>
              <w:rPr>
                <w:sz w:val="22"/>
                <w:szCs w:val="22"/>
                <w:lang w:val="en-US"/>
              </w:rPr>
              <w:t xml:space="preserve"> Sportag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Д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27,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И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стратегического развит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17,2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42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ганова Г.В. </w:t>
            </w: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6,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никова Ю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трудо-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1/432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240,14 в т.ч. продажа квартиры-85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, Опель Анта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525,45в т.ч. продажа квартиры-85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юков А.Н. </w:t>
            </w:r>
            <w:r>
              <w:rPr>
                <w:sz w:val="22"/>
                <w:szCs w:val="22"/>
              </w:rPr>
              <w:t>главный специалист-эксперт отдела преприним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зда СХ-7, Мицубиси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, Трактор Гусенич-ный ДТ-75, Погрузчик </w:t>
            </w:r>
            <w:r>
              <w:rPr>
                <w:sz w:val="22"/>
                <w:szCs w:val="22"/>
                <w:lang w:val="en-US"/>
              </w:rPr>
              <w:t>UN</w:t>
            </w:r>
            <w:r>
              <w:rPr>
                <w:sz w:val="22"/>
                <w:szCs w:val="22"/>
              </w:rPr>
              <w:t>-0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61,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чков П.Э. </w:t>
            </w:r>
            <w:r>
              <w:rPr>
                <w:sz w:val="22"/>
                <w:szCs w:val="22"/>
              </w:rPr>
              <w:t>Заместитель начальника отдела экономики и трудо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53,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Ситроен С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96,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ов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89,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95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нин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36,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богатова К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экономики и трудо-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э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07,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670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ейманова А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тдела развития предп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ат.и инвестиц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91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ез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. отдела реестра муници-пальной собств.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03,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Н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. отдела по учёту, распределе-нию 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9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0,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ник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по контролю и начислению плате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3,6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Х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ВХ  с мотором Навиг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228,14 в т.ч. продажа жилого дома-700000,00; продажа автомобиля-90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хуллин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96,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07,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а О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эконо-мики и трудовых отно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/2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51,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 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40,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48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форов Д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о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10,9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897,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аинова Р.А.-</w:t>
            </w:r>
            <w:r>
              <w:rPr>
                <w:sz w:val="22"/>
                <w:szCs w:val="22"/>
              </w:rPr>
              <w:t>зам.начальника отдела предприним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96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ерран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4763,28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450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 О. 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. отдела по учету,рас-пред.и приватизац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24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нова Ю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отдела программного план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59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тура К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экономического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74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уракова С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 преприним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/100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05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Щасная Н.С.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учету, распределе-нию и приватизации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51,3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купова А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99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08:00Z</dcterms:created>
  <dc:creator>Конахина</dc:creator>
  <dc:description/>
  <cp:keywords/>
  <dc:language>en-US</dc:language>
  <cp:lastModifiedBy>user</cp:lastModifiedBy>
  <dcterms:modified xsi:type="dcterms:W3CDTF">2020-08-17T12:17:00Z</dcterms:modified>
  <cp:revision>251</cp:revision>
  <dc:subject/>
  <dc:title>                                                                </dc:title>
</cp:coreProperties>
</file>