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 xml:space="preserve">за период с </w:t>
      </w:r>
      <w:r>
        <w:rPr>
          <w:rFonts w:cs="PT Astra Serif" w:ascii="PT Astra Serif" w:hAnsi="PT Astra Serif"/>
          <w:u w:val="single"/>
        </w:rPr>
        <w:t>01 января</w:t>
      </w:r>
      <w:r>
        <w:rPr>
          <w:rFonts w:cs="PT Astra Serif" w:ascii="PT Astra Serif" w:hAnsi="PT Astra Serif"/>
        </w:rPr>
        <w:t xml:space="preserve"> 2019 года по _</w:t>
      </w:r>
      <w:r>
        <w:rPr>
          <w:rFonts w:cs="PT Astra Serif" w:ascii="PT Astra Serif" w:hAnsi="PT Astra Serif"/>
          <w:u w:val="single"/>
        </w:rPr>
        <w:t xml:space="preserve">31 декабря </w:t>
      </w:r>
      <w:r>
        <w:rPr>
          <w:rFonts w:cs="PT Astra Serif" w:ascii="PT Astra Serif" w:hAnsi="PT Astra Serif"/>
        </w:rPr>
        <w:t>2019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равление архитектуры и градостроительств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администрации города Ульяновск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58"/>
        <w:gridCol w:w="1870"/>
        <w:gridCol w:w="880"/>
        <w:gridCol w:w="990"/>
        <w:gridCol w:w="1100"/>
        <w:gridCol w:w="770"/>
        <w:gridCol w:w="1100"/>
        <w:gridCol w:w="1320"/>
        <w:gridCol w:w="1410"/>
        <w:gridCol w:w="1843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мещаются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бственност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вид мар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в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Гордеева Н.А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кода Фаб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94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5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ено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Dast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410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,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7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7.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7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хметова Л.С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главный  специалист-эксперт отдела бюджетного учета и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Nissan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Qashgai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836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831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Атякшева Н.С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104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ХЕНДЭ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Cret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512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акеева О.С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мна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351478,43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Бодунова Т.В.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471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730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арабаш Э.Н.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правово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93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еткасова К. В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346872,91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Гаврилкина М.Г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968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Гришина О.Ю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едущий специалист-эксперт отдела информационных систем обеспечения градостроительной деятельности и геодез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Лада Кал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141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Есин А.В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онсултант отдела рекла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Форд Монде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889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Замалетдинова С.Ф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42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90.9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Иванов Е. И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ШЕВРАЛЕ Кру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539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жапенко Д.М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764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872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дырова Е.Д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29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иселев Д.В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840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3122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шуров Д. С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правово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5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533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иселева И.Б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397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13/2018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21/400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9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7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3196,5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укачер А.М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заместитель начальника отдела архитектурного обл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790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8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562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Зем.участок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огреб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3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,3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9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1/1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ьвов А.Н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рекла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690/6626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25/701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9,8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rFonts w:ascii="PT Astra Serif" w:hAnsi="PT Astra Serif" w:eastAsia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ицубиси аутленд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630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56,0  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2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ет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981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юбятинская Е.В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заместитель начальника отдела информационных систем градостроительной деятельности и геодез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085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ихайлина И.Ю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631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ишина И.С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871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Datsun on-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827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Мусин Р.А</w:t>
            </w:r>
            <w:r>
              <w:rPr>
                <w:rFonts w:cs="PT Astra Serif" w:ascii="PT Astra Serif" w:hAnsi="PT Astra Serif"/>
              </w:rPr>
              <w:t xml:space="preserve">. начальник отдела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273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тюкова М.А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главный специалист-эксперт отдела под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9/2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466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5/6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5/6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1,2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)ВАЗ 21901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)ГАЗ 322213;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)КАМАЗ 58147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Z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)КАМАЗ 355111;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)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ATMO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прицеп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)Автокран МКТ -25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)Полуприцеп-цистерна 9648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Полякова Т.Е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бюджетного учёта и отчё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565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50/4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АЗ 211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10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усакова С.Б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архитектурного обл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18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3/8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 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949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апожникова Р.В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начальник отдела выдачи разрешений на ввод объектов в эксплуатацию и адресной служ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07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3890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оз/постройк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ей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7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АЗ Патрио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Сельцова И.И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7/200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4,4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7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332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4,4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РЕНО лог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222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003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Суренкова Е.А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планировки территорий и комплексного освоения, землепользования и публичных слуш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2,8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5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630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92,8</w:t>
            </w:r>
          </w:p>
          <w:p>
            <w:pPr>
              <w:pStyle w:val="Normal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>528,0</w:t>
            </w:r>
          </w:p>
          <w:p>
            <w:pPr>
              <w:pStyle w:val="Normal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5000,0</w:t>
            </w:r>
          </w:p>
          <w:p>
            <w:pPr>
              <w:pStyle w:val="Normal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ада Гран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идроцикл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YAMAHA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Z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цеп к легковому автомобилю 7149-0000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213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2,8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8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2,8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Селькова Н.П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8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8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,5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90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5117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ойгильдина Т.А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стратегического план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7/100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1/400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4,55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50,7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50,7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25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МВ 75 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0000,0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имофеев Р.О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,3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ШКОДА Рапи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7749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0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еребилова Е.Г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чальник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бщего отде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ада Кал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51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Укина А.Ю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690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ада Кал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Федорова А.А.,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ик отдела обеспечения деятельности Градостроитель-ного сов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а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е име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05016,60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АЗ 270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167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Харитонова И. С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лавный специалист-эксперт отдела заготовки градостроительных план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28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976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/ребен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,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Яхина Л.А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главный специалист-эксперт отдела перепланировки, перевода и разрешений на строи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562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Daewoo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Nexi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ИА РИ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5648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31:00Z</dcterms:created>
  <dc:creator>Конахина</dc:creator>
  <dc:description/>
  <cp:keywords/>
  <dc:language>en-US</dc:language>
  <cp:lastModifiedBy>user</cp:lastModifiedBy>
  <dcterms:modified xsi:type="dcterms:W3CDTF">2020-08-18T11:00:00Z</dcterms:modified>
  <cp:revision>20</cp:revision>
  <dc:subject/>
  <dc:title/>
</cp:coreProperties>
</file>