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 xml:space="preserve">муниципальных служащих Управления образования администрации города Ульяновска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 период с 01.01.2019 по 31.12.2019</w:t>
      </w:r>
    </w:p>
    <w:tbl>
      <w:tblPr>
        <w:tblW w:w="16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42"/>
        <w:gridCol w:w="2126"/>
        <w:gridCol w:w="1417"/>
        <w:gridCol w:w="993"/>
        <w:gridCol w:w="927"/>
        <w:gridCol w:w="1701"/>
        <w:gridCol w:w="1276"/>
        <w:gridCol w:w="992"/>
        <w:gridCol w:w="1559"/>
        <w:gridCol w:w="1314"/>
        <w:gridCol w:w="1268"/>
      </w:tblGrid>
      <w:tr>
        <w:trPr>
          <w:trHeight w:val="175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5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ые средства (вид, ма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Декларированный годовой доход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16" w:right="-78" w:hanging="0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ind w:left="-1951" w:hanging="0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" w:hanging="0"/>
              <w:contextualSpacing/>
              <w:rPr>
                <w:rFonts w:ascii="PT Astra Serif" w:hAnsi="PT Astra Serif" w:cs="PT Astra Serif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PT Astra Serif" w:hAnsi="PT Astra Serif" w:cs="PT Astra Serif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(кв. 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PT Astra Serif" w:hAnsi="PT Astra Serif" w:cs="PT Astra Serif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уликова С.И., 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48,9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Земельный участок  </w:t>
              <w:br/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.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480,6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65,9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6,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91638,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>
          <w:trHeight w:val="14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.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48,93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480,6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706,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 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иссан X-TRAI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1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6888,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амарова Е.А., 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36,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66,8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30326,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, 1/2 доли 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36,3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00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Автомобиль легковой  ВАЗ 2170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Автомобиль легковой  Тойота Ленд Крузер 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3794,9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66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ережкова Г.Н., начальник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  <w:b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2 ,3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8803,9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ыжкова О.Ю., начальник отдела кадров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51,1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28476,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51,1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3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иссан Терра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29540,35, в том числе доход, полученный от продажи автомобиля 266500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>
          <w:trHeight w:val="2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азарева Т.А., начальник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.  Земельный участок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.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br/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совместная 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456,7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0568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.  Земельный участок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совместная  с супруг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456,69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легковой </w:t>
              <w:br/>
              <w:t>ВАЗ 21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0766,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абайдуллина Л.Х.,  начальник отдела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1000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4300,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ытова И.А., начальник отдела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3345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уркина С.В., начальник отдела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44,0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00360,23, в том числе доход, полученный от продажи квартиры 2140000 ру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Чемарова М.В., начальник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Квартира, 1/3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79,8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583,6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8756,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,8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583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Хендай Кре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6078,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ирковская Т.В., начальник контрольно-ревизион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7915,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авлова М.А., 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. Квартира, 1/6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Квартира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53,4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64,6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рше Макан Турб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7278,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ндрашова В.А.,</w:t>
            </w:r>
          </w:p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начальник отдела воспитательной, профориентационной работы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00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74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24809,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74,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2046,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олчкова М.В., консультан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8069,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амишина Т.В., консультант сектора контроля качества учебно-воспит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Квартира, 1/2 доли 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58,00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7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6281,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раданова О.Ю., главный специалист-эксперт отдела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1044,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иреева Л.А., главный специалист-эксперт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. 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532,1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86,4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41,7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7062,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. Квартира, 1/3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55,60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41,7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532,1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86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легковой  </w:t>
              <w:br/>
              <w:t>Шкода Кодиа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5486,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532,1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86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аринова Н.Н., главный специалист-эксперт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.Жилой дом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0" w:right="-14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0" w:right="-14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535,3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81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4000,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омина М.Е., главный специалист-эксперт отдела планирования и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43,6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0723,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орозова Н.В., главный специалист-эксперт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бщая долевая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41,4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985,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рсалимова Э.Ш., главный специалист-эксперт отдела воспитательной, профориентационной работы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 участок, 1/8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Жилой дом, 1/8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легковой </w:t>
              <w:br/>
              <w:t>Ниссан Кашка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4683,6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 участок, 1/4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Жилой дом, 1/4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7416,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 участок, 1/4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Жилой дом, 1/4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 участок, 1/4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Жилой дом, 1/4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 участок, 1/5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 участок, 1/8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Жилой дом, 1/8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18,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йжмак Н.А., главный специалист-эксперт отдела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63417,45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в том числе доход, полученный от продажи квартиры 1850000,00 ру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Хендай Ассент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03404,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Чогонова Р.К., главный специалист-эксперт отдела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5121,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46,2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,1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                 KIA Cee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48307,1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65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зюлина Н.А., главный специалист-эксперт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49,1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035,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Ходос А.Н., главный специалист-эксперт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омната в общежит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1059,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ада Прио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5179,40, в том числе доход, полученный от продажи автомобиля 60000 ру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нтонова В.Х., главный специалист-эксперт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0321,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АЗ 219060 Лада Гран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6669,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45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сипова С.В., главный специалист-эксперт отдела дошко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990,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еспалова Е.Н., главный специалист-эксперт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ет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5793,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АЗ 22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7713,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Тюрина Н.А., главный специалист-эксперт  контрольно-ревизионного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7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2727,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утакова Н.Н., ведущий специалист-эксперт отдела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,7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8732,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>
          <w:trHeight w:val="2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Дачный дом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. Гараж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.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6,5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500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52,8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7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аз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24894,47, в том числе доход, полученный от продажи автомобиля 1160000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илохина Ю.В., главны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, доля 49/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56,0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Квартира 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825428,06, в том числе доход, полученный в порядке дарения 410000 руб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, 39/200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Жилой дом, 30/200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69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ойота Королл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46952,51, в том числе выплата материального ущерба по решению суда 78045,63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3,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Шацких Т.А., ведущи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7788,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иа Ри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56185,9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доход, полученный от продажи автомобиля 350000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ндреева М.А., главный специалист-эксперт отдела правового обеспеч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,9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2514,47, в том числе доход, полученный от продажи автомобиля 45000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Вражкина Н.Е., консультант отдела обще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,0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5205,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Квартира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,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но Лога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79217,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Квартира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01,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201" w:leader="none"/>
              </w:tabs>
              <w:snapToGrid w:val="false"/>
              <w:spacing w:lineRule="auto" w:line="240" w:before="0" w:after="0"/>
              <w:contextualSpacing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абзина И.А.,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чальник отдела информационно-аналитической деятельности 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) Земельный участок.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/16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/16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) Дач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,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8,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8,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,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ицубиси Оутлендер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 ВАЗ 111930 Кал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0536,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) Земельный участок.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)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,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лазистова Н.Н.,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  212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4324,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80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72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 Жилой дом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Автомобиль легковой Лада 111730  Калин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) Автомобиль легковой Школа Фелици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80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80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, 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унова Л.В., главный специалист-эксперт отдела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Земельный участок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 Жилой дом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,3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8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Тойота РАВ 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2589,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80" w:hanging="0"/>
              <w:contextualSpacing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Земельный участок, 1/2 до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 Жилой дом, 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,3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8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ВАЗ Лада Гранта 219110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 ВАЗ 2115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1396,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07:00Z</dcterms:created>
  <dc:creator>Админ</dc:creator>
  <dc:description/>
  <cp:keywords/>
  <dc:language>en-US</dc:language>
  <cp:lastModifiedBy>Админ</cp:lastModifiedBy>
  <dcterms:modified xsi:type="dcterms:W3CDTF">2020-08-18T09:38:00Z</dcterms:modified>
  <cp:revision>138</cp:revision>
  <dc:subject/>
  <dc:title/>
</cp:coreProperties>
</file>