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</w:t>
      </w:r>
    </w:p>
    <w:p>
      <w:pPr>
        <w:pStyle w:val="TextBody"/>
        <w:rPr/>
      </w:pPr>
      <w:r>
        <w:rPr>
          <w:b/>
          <w:bCs/>
          <w:sz w:val="28"/>
          <w:szCs w:val="28"/>
        </w:rPr>
        <w:t>09 июля 2015 года в 10 час. 00 мин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по управлению городским имуществом и земельными ресурсами, архитектуры и градостроительства администрации города Ульяновска (г. Ульяновск, ул. Гончарова, 38/8)</w:t>
      </w:r>
    </w:p>
    <w:p>
      <w:pPr>
        <w:pStyle w:val="TextBody"/>
        <w:rPr/>
      </w:pPr>
      <w:r>
        <w:rPr>
          <w:b/>
          <w:bCs/>
          <w:sz w:val="28"/>
          <w:szCs w:val="28"/>
        </w:rPr>
        <w:t>проводит аукцион на право заключения договора аренды нежилых помещений,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ходящихся в муниципальной собственности.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87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050"/>
        <w:gridCol w:w="1843"/>
        <w:gridCol w:w="1275"/>
        <w:gridCol w:w="1418"/>
        <w:gridCol w:w="1276"/>
        <w:gridCol w:w="1134"/>
        <w:gridCol w:w="1217"/>
        <w:gridCol w:w="2551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адрес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действия договора аре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ое назначение пом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ая (минимальная) цена договора, ежегодный платеж, руб. (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органа, принявшего решение о проведении торгов на право заключения договора аренды 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Лот № 1 –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е по адресу: г. Ульяновск, Железнодорожный район, пр-т Г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9 кв. м ( первый этаж, Литер А, помещения №№ 1-15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беспечение социально- значимых имиджевых мероприятий через развитие конкретных творческих индуст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73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Ульяновска от 27.05.2015 № 2858 «Об аукционе на право заключения договора аренды муниципального нежилого помещения в Железнодорожном районе г. Ульяновска»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2 –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расположенные по адресу: г. Ульяновск, Заволжский район, ул. Артема, д. 7/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4 кв. м ( первый этаж, Литер А, помещения № 40, 42, 43, 121; антресоль- помещения № 82,83, 86-89, 92,150, 176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Ульяновска от 01.04.2015 № 1915 «Об аукционах на право заключения договоров аренды муниципальных нежилых помещений в Железнодорожном и Засвияжском районе г. Ульяновска»</w:t>
            </w:r>
          </w:p>
        </w:tc>
      </w:tr>
      <w:tr>
        <w:trPr>
          <w:trHeight w:val="70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3 –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расположенные по адресу: г. Ульяновск, Ленинский район, ул. Гафурова, д.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11 кв. м (первый этаж, Литер А, помещения №№ 1,2,6; часть помещения №5 площадью 8,15 кв.м; часть помещения №7 площадью 0,5 кв.м; помещение №8 площадью 0,5 кв.м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насел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роме оказания риту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, открытый по составу участников, подача предложений по цене в открытой фор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 568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города Ульяновска от 20.05.2015 №2733 « Об аукционе на право заключения договоров аренды муниципальных нежилых помещений в Ленинском районе г. Ульяновска»</w:t>
            </w:r>
          </w:p>
          <w:p>
            <w:pPr>
              <w:pStyle w:val="Normal"/>
              <w:ind w:righ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ребование о внесении задатка:</w:t>
      </w:r>
    </w:p>
    <w:p>
      <w:pPr>
        <w:pStyle w:val="Style17"/>
        <w:ind w:left="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76"/>
        <w:gridCol w:w="1517"/>
        <w:gridCol w:w="1665"/>
        <w:gridCol w:w="3054"/>
        <w:gridCol w:w="4394"/>
        <w:gridCol w:w="156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датка,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внесения задат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 платеж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ёта для перечисления зада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возвращения зада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1 –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ные по адресу: г. Ульяновск, Железнодорожный район, пр-т Гая, д.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673,6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05 июня 2015 г. по 06 июля 2015 г. включительно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значении платежа укажите полный адрес, площадь объекта и дату проведения аукциона, за который производится платёж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ФК по Ульяновской области (Комитет по управлению городским имуществом, земельными ресурсами, архитектуры и градостроительства администрации города Ульяновска, л/с 05683101500): р/счет 40302810873083000001 в Отделение Ульяновск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Ульяновск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7308001.</w:t>
            </w:r>
            <w:r>
              <w:rPr>
                <w:bCs/>
                <w:color w:val="000000"/>
                <w:sz w:val="22"/>
                <w:szCs w:val="22"/>
              </w:rPr>
              <w:t xml:space="preserve"> ИНН 7303006082, КПП 73250100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ток возвращается в течение пяти рабочих дней с даты подписания протокола аукциона участникам аукциона, которые участвовали в аукционе, но не стали победителям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К РФ</w:t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2 –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расположенные по адресу: г. Ульяновск, Заволжский район, ул. Артема, д. 7/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56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 3 –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я расположенные по адресу: г. Ульяновск, Ленинский район, ул. Гафурова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3,60</w:t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ind w:left="-993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тор аукциона: </w:t>
      </w:r>
      <w:r>
        <w:rPr>
          <w:sz w:val="24"/>
          <w:szCs w:val="24"/>
        </w:rPr>
        <w:t xml:space="preserve">Комитет по управлению городским имуществом, земельными ресурсами, архитектуры и градостроительства администрации г. Ульяновска. Адрес: 432017, Ульяновская область, город Ульяновск, улица Гончарова, №38/8. Адрес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kug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inbo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>Номера контактных телефонов: 271-052, 413-246.</w:t>
      </w:r>
    </w:p>
    <w:p>
      <w:pPr>
        <w:pStyle w:val="Normal"/>
        <w:tabs>
          <w:tab w:val="clear" w:pos="708"/>
          <w:tab w:val="left" w:pos="13395" w:leader="none"/>
        </w:tabs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частники обязаны соблюдать требования приказа Федеральной антимонопольной службы от 10.02.2010 г. №67.</w:t>
        <w:tab/>
      </w:r>
    </w:p>
    <w:p>
      <w:pPr>
        <w:pStyle w:val="Normal"/>
        <w:ind w:left="-993" w:right="45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и принимаются в Комитете по управлению городским имуществом, земельными ресурсами, архитектуры и градостроительства администрации г. Ульяновска по адресу: ул. Гончарова, 38/8, кабинет №31 с 05 июня 2015 г. 07 июля 2015г. в рабочие дни и часы с 8 часов 00 мин. до 12 часов 00 мин. и с 13 часов 00 мин. до 17 часов 00 мин.</w:t>
      </w:r>
    </w:p>
    <w:p>
      <w:pPr>
        <w:pStyle w:val="Normal"/>
        <w:ind w:left="-993" w:right="45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9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едание комиссии по вопросу рассмотрения заявок и допуска к участию в аукционе состоится 08 июля 2015г. в 15 час. 00 мин. по адресу: </w:t>
      </w:r>
    </w:p>
    <w:p>
      <w:pPr>
        <w:pStyle w:val="Normal"/>
        <w:ind w:left="-993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Ульяновск, ул. Гончарова, 38/8 кабинет №2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Начало аукциона – 09 июля 2015г. в 10 час. 00 мин. по адресу: г. Ульяновск, ул. Гончарова, 38/8 (зал для проведения торгов – кабинет №2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993" w:firstLine="567"/>
        <w:jc w:val="both"/>
        <w:rPr/>
      </w:pPr>
      <w:r>
        <w:rPr>
          <w:sz w:val="24"/>
          <w:szCs w:val="24"/>
        </w:rPr>
        <w:t>Регистрация участников аукциона будет проводиться 09 июля 2015г. с 09 час. 25 мин. до 09 час. 55 мин.</w:t>
      </w:r>
    </w:p>
    <w:p>
      <w:pPr>
        <w:pStyle w:val="TextBody"/>
        <w:tabs>
          <w:tab w:val="clear" w:pos="708"/>
          <w:tab w:val="left" w:pos="142" w:leader="none"/>
        </w:tabs>
        <w:ind w:left="-993" w:right="45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Документация об аукционе размещена на официальном сайте </w:t>
      </w:r>
      <w:hyperlink r:id="rId3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 xml:space="preserve">, а также на сайте администрации г. Ульяновска: </w:t>
      </w:r>
      <w:hyperlink r:id="rId4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ulmeria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b/>
          <w:bCs/>
          <w:sz w:val="24"/>
          <w:szCs w:val="24"/>
        </w:rPr>
        <w:t>, и может быть предоставлена на основании письменного заявления заинтересованного лица (в форме электронного документа) без взимания платы в рабочие дни с 8.00 час до 12.00 час и с 13.00 час до 17.00 час в Комитете по управлению городским имуществом, земельными ресурсами, архитектуры и градостроительства администрации г. Ульяновска, в кабинете №31 с 05 июня 2015 г. по 06 июля 2015г. включительно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531" w:right="538" w:gutter="0" w:header="0" w:top="425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gi@inbo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lmeria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4:00Z</dcterms:created>
  <dc:creator>пользователь</dc:creator>
  <dc:description/>
  <cp:keywords/>
  <dc:language>en-US</dc:language>
  <cp:lastModifiedBy>User</cp:lastModifiedBy>
  <cp:lastPrinted>2014-12-04T16:28:00Z</cp:lastPrinted>
  <dcterms:modified xsi:type="dcterms:W3CDTF">2015-06-02T13:05:00Z</dcterms:modified>
  <cp:revision>3</cp:revision>
  <dc:subject/>
  <dc:title>ИЗВЕЩЕНИЕ</dc:title>
</cp:coreProperties>
</file>