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4 апреля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муниципальных нежилых помещений,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находящихся на праве хозяйственного ведения УМП по киновидеообслуживанию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новидеоцентра «Художественный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134"/>
        <w:gridCol w:w="1276"/>
        <w:gridCol w:w="1134"/>
        <w:gridCol w:w="1559"/>
        <w:gridCol w:w="1418"/>
        <w:gridCol w:w="992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принявшего решение о проведении торгов на право заключения договора аренды 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4 кв.м.- (нежилые помещения, литер А (подвал) помещение №1 – 46,62 кв.м, помещение №2 – 47,14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3 – 39,78 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аф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6 76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2.03.2014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4"/>
                <w:szCs w:val="24"/>
              </w:rPr>
              <w:t>90,52 кв.м. (нежилые помещения:  Литер А (1 этаж):   часть помещения  №12 площадью 0,64 кв.м, часть помещения  №14 площадью 3,24кв.м,  Литер А (2 этаж) : часть помещения №22 площадью77,35кв.м, 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Литер А (3 этаж):  часть помещения №4 площадью 2,66кв.м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Выставочная деятель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5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51кв.м.- 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ые помещения:  Литер А (1 этаж):   часть помещения  №12 площадью 0,64кв.м, часть помещения  №14 площадью 3,24кв.м,  Литер А (2 этаж) : №31(кабинет)-15,19кв.м, №24 (лестница в кабинет)-1,15кв.м,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 Литер А (3 этаж):  часть помещения №4 площадью 2,66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7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1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/>
            </w:pPr>
            <w:r>
              <w:rPr>
                <w:sz w:val="24"/>
                <w:szCs w:val="24"/>
              </w:rPr>
              <w:t>211,21 кв.м.- (нежилые помещения : Литер А (1 этаж) : часть помещений №12 площадью 1,28кв.м,  часть помещения №14 площадью 6,48кв.м, Литер А (2 этаж) : часть помещения №5 площадью 1,15кв.м,  часть помещения №6 площадью 2,55кв.м,  часть помещения №27 площадью 2,60кв.м,  часть помещения №29 площадью 0,59кв.м, часть помещения №4 площадью 6,35кв.м,  Литер А (3 этаж) : помещение №2 площадью 13,59кв.м, помещение №10 площадью 33,43кв.м, помещение №11 площадью 137,86кв.м, помещение №4 площадью 5,33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Выставоч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 96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 09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  <w:tab/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13 марта 2014 г. по  02 апреля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03 апреля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04 апреля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Регистрация участников аукциона будет проводиться 04 апреля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1 с 13 марта 2014 г. по 02 апреля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6:00Z</dcterms:created>
  <dc:creator>Satarov</dc:creator>
  <dc:description/>
  <cp:keywords/>
  <dc:language>en-US</dc:language>
  <cp:lastModifiedBy>User</cp:lastModifiedBy>
  <cp:lastPrinted>2014-03-12T15:16:00Z</cp:lastPrinted>
  <dcterms:modified xsi:type="dcterms:W3CDTF">2014-03-12T13:34:00Z</dcterms:modified>
  <cp:revision>139</cp:revision>
  <dc:subject/>
  <dc:title>8 июня 1998 г</dc:title>
</cp:coreProperties>
</file>